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  <w:t>Вопросы к экзамену по Отечественной Истории (2001-2002 учебный год)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>(утверждено на заседании кафедры №22 севмашВТУЗа -14.12.01, протокол №5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рия как наука. Структура исторической науки. Исторические источники и их виды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блема этногенеза славян. Быт, занятие, нравы и верования древних славян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еление восточных славян по Восточно-Европейской равнине. Влияние природно-географических факторов на занятость, образ жизни и характер древнерусского народа. Соседи восточных славян и взаимоотношения с ними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ние древнерусского государства. Норманнская проблема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евская Русь как раннефеодальная монархия. Первые киевские князья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евская Русь и Византийская империя. Влияние Византии на становление древнерусского государства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евская Русь и кочевые народы. Влияние «степи» на Русь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 христианства на Руси. Значение. Язычество и христианство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онодательство Киевской Руси. «Русская Правда» как исторический источник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Княжение усобицы. Владимир Мономах. Начальный период раздробленности русских земель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а Киевской Руси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городская земля (территориальное деление, хозяйство, политическое устройство, сословное деление). Вече в системе российской государственност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Натиск немецких рыцарей на прибалтийские и русские земли. Александр Невский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нголо-татарское иго и его последствия. Борьба русских людей за освобождение от ордынской зависимости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звышение Московского княжества. Причины. Иван Калита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ние Московского государства. Правление Ивана ІІІ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ликое Литовское княжество. Русские земли в составе Литвы. Русско-литовские отношения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циально-политический строй Московского государства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ван ІV. Реформы Избранной рады. Внешняя политика Ивана ІV: основные направления и итоги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ичнина Ивана Грозного и ее оценка историками. Становление самодержавного правления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сская церковь в XІV-XVІ вв. Борьба с ересями. Иосифляне и нестяжатели. «Москва-третий Рим»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рис Годунов. Династический кризис и начало Смуты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мутное время. Причины, период, основные события и действующие лица. Последствия Смуты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я в середине XVІІ века. Соборное Уложение 1649 г. Становление абсолютизма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формы п. Никона и раскол русской церкви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шняя политика России в XVІІ в.: основное направления, задачи и итоги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ое оформление крепостного права в России, основные этапы. Влияние крепостнических порядков на развитие России. Социальные протесты против крепостничества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а периода Московского государства. «Домострой»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формы первой четверти XVІІІ века. Петр І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поха дворцовых переворотов. Судьба петровских преобразований при его преемниках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формы Екатерины Великой. Просвещенный абсолютизм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шняя политика России в XІX в. Рождение российской империи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я в первой четверти XІX века. Реформаторская деятельность Александра І. М. Сперанский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вижение декабристов. Тайные общества: их программы, цели и тактика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я при Николае І. «Апогей» самодержавия. Внешняя политика в середине XІX в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ка и отмена крепостного права. Крестьянская реформа 1861 г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еликие реформы» 60-70-х гг. XІX в. Александр ІІ: судьба царя-реформатор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Россия в пореформенный период. «Контрреформы» Александр ІІІ. Развитие капитализма в городе и деревне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одничество, основные направления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шняя политика России в конце XІX- начале XX вв. Складывание мировых коалиций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ая российская революция и изменение в политической системе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енности социально-экономического развития России в начале XX в. Реформы П.А. Столыпина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ие России в первой мировой войне. Итоги войны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враль 1917 г.: альтернативы развития России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тябрьский переворот и создание Советского государства (Октябрь 1917 г.- март 1918 г.)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ая война и раскол русского общества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ЭП: сущность, противоречия, итоги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ское общество в 30-е годы и формирование тоталитарного режима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ие СССР во ІІ мировой войне. Великая Отечественная война: основные этапы и события, итоги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рущевская «оттепель»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енно-политическое и экономическое развитие страны в 60-80-е гг. Причины «застоя»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я на современном этапе развития (1991-2001 гг.).</w:t>
      </w:r>
    </w:p>
    <w:sectPr>
      <w:type w:val="continuous"/>
      <w:pgSz w:w="11906" w:h="16838"/>
      <w:pgMar w:left="360" w:right="386" w:gutter="0" w:header="0" w:top="360" w:footer="0" w:bottom="73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7:56:00Z</dcterms:created>
  <dc:creator>Митров Олег Сергеевич</dc:creator>
  <dc:description/>
  <dc:language>en-US</dc:language>
  <cp:lastModifiedBy>Митров Олег Сергеевич</cp:lastModifiedBy>
  <cp:lastPrinted>2003-01-23T22:15:00Z</cp:lastPrinted>
  <dcterms:modified xsi:type="dcterms:W3CDTF">2003-01-23T20:25:00Z</dcterms:modified>
  <cp:revision>7</cp:revision>
  <dc:subject/>
  <dc:title>Вопросы к экзамену по Отечественной Истории (2001-2002 учебный год)</dc:title>
</cp:coreProperties>
</file>